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szCs w:val="24"/>
          <w:u w:val="single"/>
        </w:rPr>
        <w:t xml:space="preserve">П Р О Т О К О Л №  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комиссии по проведению торг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ов аренд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2 июня 2016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Архангельск                                                                                     22 июня 2016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Время: 14 час. 40 мин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пл. В.И. Ленина, д. 5, каб. 436                    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Присутствуют члены комисс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4"/>
        <w:gridCol w:w="6246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Быков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Николае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иректор департамента муниципального имущества Администрации муниципального образования «Город Архангельск» (председатель комиссии)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асильевич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департамента муниципального    имущества Администрации муниципального образования «Город Архангельск» - начальник  отдела  управления муниципальным имуществом департамента муниципального имущества  Администрации муниципального образования «Город Архангельск» (заместитель  председателя комиссии);                       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ев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Витальевна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муниципально – правового департамента Администрации муниципального образования «Город Архангельск» – начальник управления правового обеспечения имущественного комплекс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ьвас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асильев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 инвестиций  и  поддержки предпринимательства  департамента экономики Администрации муниципального образования «Город Архангельск»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ельская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Владимировна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енды муниципальной собственности департамента муниципального имущества Администрации муниципального образования «Город Архангельск»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ори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Мария Сергеевна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управления   муниципальным имуществом департамента  муниципального имущества Администрации муниципального образования «Город Архангельск»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53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вестка дня: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Выборы аукционист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миссия по проведению торгов решила: </w:t>
      </w:r>
    </w:p>
    <w:p>
      <w:pPr>
        <w:pStyle w:val="TextBodyIndent"/>
        <w:rPr/>
      </w:pPr>
      <w:r>
        <w:rPr>
          <w:sz w:val="24"/>
        </w:rPr>
        <w:t xml:space="preserve">Для проведения аукциона 22 июня 2016 года в 15 часов 00 минут (время московское) на право заключения договоров аренды выбрать аукционистом члена комиссии Пасторину Марию Сергеевн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единогласно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______________         С.Н. Быков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/>
      </w:pPr>
      <w:r>
        <w:rPr>
          <w:sz w:val="24"/>
          <w:szCs w:val="24"/>
        </w:rPr>
        <w:t>Члены комиссии:                                                     ______________        С.В. Попов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_______________     С.В. Малеев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         О.В. Гальвас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______________        Е.В. Карельская 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______________            М.С. Пасторин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4536" w:leader="none"/>
      </w:tabs>
      <w:ind w:firstLine="567"/>
      <w:outlineLvl w:val="5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5:47:00Z</dcterms:created>
  <dc:creator>ДМИ</dc:creator>
  <dc:description/>
  <cp:keywords/>
  <dc:language>en-US</dc:language>
  <cp:lastModifiedBy>Екатерина Васильевна Киреева</cp:lastModifiedBy>
  <cp:lastPrinted>2014-04-18T15:01:00Z</cp:lastPrinted>
  <dcterms:modified xsi:type="dcterms:W3CDTF">2016-06-22T06:16:00Z</dcterms:modified>
  <cp:revision>7</cp:revision>
  <dc:subject/>
  <dc:title>П Р О Т О К О Л  N 18</dc:title>
</cp:coreProperties>
</file>